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500598151"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1719667975"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559128036"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385353832"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681631348"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613106121"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1907634635"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1229358285"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594669705"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379460108"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549081240"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2019232898"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1483986046"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089819981"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2074612392"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470513137"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672092916"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565466743"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1067756815"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2089439116"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1133166367"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992392596"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536854430"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848602289"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216389791"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1319256387"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388545375"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592642734"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908738856"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1818436264"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1819726025"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725745119"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1066447211"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1882866147"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